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aga z funkcją wyliczania BMI– sz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265"/>
        <w:gridCol w:w="2105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a waga osobowa przeznaczona do stosowania w szpitalach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aga zalegalizowana do celów medycznych wg klasy II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obciążenie: 300 kg 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erna platforma umożliwiająca łatwe ważenie osób z poważną nadwagą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bezpieczny aluminiowy wzrostomierz z zakresem 7-230 cm i odczytem wyniku z przodu i boku wzrostomierz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e i proste przemieszczanie wagi dzięki wbudowanym kółkom transportowym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iwna podstaw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rzewodowa radiowa funkcja przekazywania wyników wagi i wzrostu do systemu bazy danych szpitala HIS po wcześniejszej konfiguracj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regulowane podgumowane punkty podparci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iążenie maksymalne:150 kg (zakres 1), 300 kg (zakres 2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a elementarna:50 g (zakres 1), 100 g (zakres 2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TARA: 300 kg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wagi: TARA, Pre-TARA, matka/dziecko, HOLD, BMI, automatyczne wyłączanie, regulowana funkcja amortyzacji, SEND/PRIN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a ocena stanu odżywienia dzięki funkcji BM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odciążeniu wagi dzięki funkcji HOLD można najpierw zająć się pacjentem, a następnie zanotować wynik ważeni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(minimalne) platformy (szer. x wys. x głęb.): 335 x 80 x 345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cyfr wyświetlacza: min. 25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ść zamontowania wyświetlacza: 930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własna: max. 17,6 kg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elektroniczny</w:t>
      </w:r>
    </w:p>
    <w:p>
      <w:pPr>
        <w:pStyle w:val="Normal"/>
        <w:tabs>
          <w:tab w:val="clear" w:pos="708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7:00Z</dcterms:modified>
  <cp:revision>11</cp:revision>
  <dc:subject/>
  <dc:title>    ZESTAWIENIE  PARAMETRÓW  TECHNICZNYCH                      </dc:title>
</cp:coreProperties>
</file>